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58181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964688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405751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07779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73739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24374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42681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87672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932447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