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7030815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4616996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3755896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2381641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985741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128404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7853775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8607940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9411287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